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152421834"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548315495"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113599078"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685596381"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59768766"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28822307"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44080567"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963859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19808916"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03706897"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